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86805</wp:posOffset>
            </wp:positionH>
            <wp:positionV relativeFrom="paragraph">
              <wp:posOffset>-328930</wp:posOffset>
            </wp:positionV>
            <wp:extent cx="2104390" cy="631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>Plan dydaktyczny ”¡De Aventura! 1”</w:t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95"/>
        <w:gridCol w:w="850"/>
        <w:gridCol w:w="2694"/>
        <w:gridCol w:w="1701"/>
        <w:gridCol w:w="1695"/>
        <w:gridCol w:w="6"/>
        <w:gridCol w:w="1417"/>
        <w:gridCol w:w="1276"/>
        <w:gridCol w:w="1276"/>
        <w:gridCol w:w="198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Temat lek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godzi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Cele komunikacyjne</w:t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Uczeń potraf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Materiał leksykaln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Materiał gramatyczny, ortograficzny </w:t>
              <w:br/>
              <w:t>i fonetycz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Elementy wiedzy </w:t>
              <w:br/>
              <w:t>o krajach hiszpańsko-ję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ręcz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Zeszyt ćwi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ateriały dodatkowe, extra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nuestra clase de español. Lekcja wprowadzają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nazwać członków rodziny </w:t>
              <w:br/>
              <w:t>i kolegów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ywitać się </w:t>
              <w:br/>
              <w:t>i pożegnać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reagować na wyrażenia kla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enia klasow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ywitania </w:t>
              <w:br/>
              <w:t>i pożegna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itania </w:t>
              <w:br/>
              <w:t>pożegnania (aspekt czasow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7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- rodzina i znajomi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Hola! ¿Cómo estás? Cześć! Jak się masz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ywitać się </w:t>
              <w:br/>
              <w:t>i pożegnać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pytać o nastrój </w:t>
              <w:br/>
              <w:t>i odpowiedzieć na pyt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ywitania </w:t>
              <w:br/>
              <w:t>i pożegna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nastró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-3/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-4/8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flashcards - rodzina </w:t>
              <w:br/>
              <w:t>i znajomi, nastroj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-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 xml:space="preserve">Saludos </w:t>
              <w:br/>
              <w:t>y despedidas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Dominó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U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0L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 alfabeto. Alfabet- praca z piosenk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terow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alfabet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nane hiszpańskie słow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33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nane hiszpańskie słow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iosenka </w:t>
              <w:br/>
              <w:t>o alfabe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flashcards - nastroje 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y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Dominó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U0 </w:t>
              <w:br/>
              <w:t xml:space="preserve">i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¿Quién tiene?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U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-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l alfabeto presentación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0L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0L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 como el autobús. A jak autobus. Ćwiczenia ze słuch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terow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alfabet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nane hiszpańskie słow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33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nane hiszpańskie słowa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4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¿Quién tiene?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 U0 </w:t>
              <w:br/>
              <w:t xml:space="preserve">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Dracobles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 U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-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l alfabeto deletrear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0L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ómo te llamas? Jak się nazywasz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ć się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ć inne osob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ytać o dane osob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 teraźniejszy presente de indicativo - czasownik llamarse </w:t>
              <w:br/>
              <w:t>(l.poj.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osobowe (l.poj.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ek pytajny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có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2-1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1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Dracobles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U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0L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-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¿Cómo te llamas? act. 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De dónde eres? Skąd jesteś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ć się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ć inne osob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ytać o dane osob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narodow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czas teraźniejszy presente de indicativo - czasownik llamarse, ser</w:t>
              <w:br/>
              <w:t>(l.poj.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osobowe (l.poj.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 przymiotnik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ek pytajny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de dón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pa Polski </w:t>
              <w:br/>
              <w:t>i Hiszpan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7/14-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1 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-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¿Cómo te llamas? act. 2-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L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uántos años tienes? Ile masz la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ytać o dane osobow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ytać o wiek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ać wiek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posi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ane osobowe - wiek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wierzęt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 teraźniejszy presente de indicativo - czasownik tener</w:t>
              <w:br/>
              <w:t>(l.poj.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osobowe (l.poj.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ek pytajny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cuá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1 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-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Tengo diez años. act. 1-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ngo dos globos. Mam dwa balony. Liczebniki od 0 do 10. Ćwiczenia ze słuch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posi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1-1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słownictwo związane </w:t>
              <w:br/>
              <w:t>z urodzinam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 teraźniejszy presente de indicativo - czasownik tener</w:t>
              <w:br/>
              <w:t>(l.poj.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mnoga rzecz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5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7/16-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-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Tengo diez años. act. 3-5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L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- liczebniki 1-10, słownictwo urodzinow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-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Dominó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,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Dracobles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 </w:t>
              <w:br/>
              <w:t xml:space="preserve">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¿Quién tiene?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 familia. Moja rodzina. Praca z tekst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ać inne osob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relacje rodz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wierzęt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 teraźniejszy presente de indicativo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wskazujące -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e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hiszpańska rodz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18-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- liczebniki 1-10, słownictwo urodzinowe, rodzina, zwierzęt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-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Dominó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,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Dracobles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 </w:t>
              <w:br/>
              <w:t xml:space="preserve">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¿Quién tiene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 -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 ¡Mi familia es genial! act. 1-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 loro de Adam. Su loro. Moje, twoje, jeg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ać inne osob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relacje rodzin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posi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wierzęt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 teraźniejszy presente de indicativo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wskazujące -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e/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dzierżawcze przymiotne -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mi, tu, s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5/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- rodzina, zwierzęt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 -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 ¡Mi familia es genial! act. 3-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L3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3 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81" w:hanging="18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a Bin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20,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2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3 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Repaso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1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21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6/22-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Repaso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1. Sprawdzian wiadomości z modułu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sprawdzenie wiedzy z rozdziału 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ian Test U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hay en la mesa? Co jest na ławce? Użycie czasownika ha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byt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przedmi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bory szkol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pl-PL"/>
              </w:rPr>
              <w:t>hab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-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es-ES"/>
              </w:rPr>
              <w:t>¿Qué hay en la mesa?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5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Qué bonito es el color! Kolory. Praca z piosenk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byt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przedmi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bory szkol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pl-PL"/>
              </w:rPr>
              <w:t>haber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 rzeczownika i przymiot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6/26-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– przybory szkol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eastAsia="Calibri" w:cs="Lato-Regular;Lato" w:ascii="Comic Sans MS" w:hAnsi="Comic Sans MS"/>
                <w:lang w:val="pl-PL"/>
              </w:rPr>
              <w:t>karta pracy U2L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eastAsia="Comic Sans MS" w:cs="Comic Sans MS" w:ascii="Comic Sans MS" w:hAnsi="Comic Sans MS"/>
                <w:lang w:val="pl-PL"/>
              </w:rPr>
              <w:t xml:space="preserve"> </w:t>
            </w:r>
            <w:r>
              <w:rPr>
                <w:rFonts w:eastAsia="Calibri" w:cs="Lato-Regular;Lato" w:ascii="Comic Sans MS" w:hAnsi="Comic Sans MS"/>
                <w:lang w:val="pl-PL"/>
              </w:rPr>
              <w:t>kartkówka U2L1 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6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clase de español. Opisywanie klas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byt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przedmi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bory szkol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pl-PL"/>
              </w:rPr>
              <w:t>haber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 rzeczownika i przymiot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-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¿Quién tiene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-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es-ES"/>
              </w:rPr>
              <w:t>¿Qué hay en la mesa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ówka </w:t>
            </w:r>
            <w:r>
              <w:rPr>
                <w:rFonts w:eastAsia="Calibri" w:cs="Lato-Regular;Lato" w:ascii="Comic Sans MS" w:hAnsi="Comic Sans MS"/>
                <w:lang w:val="pl-PL"/>
              </w:rPr>
              <w:t>U2L1 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17.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uántos libros hay? Ile jest książek? Pytanie o iloś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byt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przedmiot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bory szkol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pytające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es-ES"/>
              </w:rPr>
              <w:t>cuántos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,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es-ES"/>
              </w:rPr>
              <w:t>cuán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4/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5/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y – Dracobles, Dominó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es-ES"/>
              </w:rPr>
              <w:t>En la clase de español act. 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a pracy U2L2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2L2 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8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Me dejas tu goma? Pożyczysz mi gumkę? Dialogi w para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byt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ilość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prośb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bory szkol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pytające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es-ES"/>
              </w:rPr>
              <w:t>cuántos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,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es-ES"/>
              </w:rPr>
              <w:t>cuán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30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30-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gry – Dracobles, Dominó, Quién tie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a pracy U2L2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2L2 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9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hay en la caja mágica? Los números del 11 al 20. Liczebniki od 11 do 20. Liczba mnoga rzeczownik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byt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ilość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bory szkol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od 11 do 2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ziałania matematycz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rzeczow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gry – Dracobles, Dominó, Quién tie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 ¿Qué es esto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2L3 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0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32,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32-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-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Quién tie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flashcards z rozdziału 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eastAsia="Comic Sans MS" w:cs="Comic Sans MS" w:ascii="Comic Sans MS" w:hAnsi="Comic Sans MS"/>
                <w:color w:val="000000"/>
                <w:lang w:val="es-ES"/>
              </w:rPr>
              <w:t xml:space="preserve">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karta pracy U2L3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2L3 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2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33,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34,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z rozdziału 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2 Repaso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2. Sprawdzian wiadomości z modułu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</w:rPr>
            </w:pPr>
            <w:r>
              <w:rPr>
                <w:rFonts w:cs="Times New Roman" w:ascii="Comic Sans MS" w:hAnsi="Comic Sans MS"/>
                <w:color w:val="000000"/>
              </w:rPr>
              <w:t>1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ian Test U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casa de Leon. Opis domu Leon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dom i mieszk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dom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omieszcz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rodzajniki określo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imek pytajny dónd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nieregularny w czasie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presente de indicativo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–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 xml:space="preserve">estar </w:t>
            </w:r>
            <w:r>
              <w:rPr>
                <w:rFonts w:cs="Times New Roman" w:ascii="Comic Sans MS" w:hAnsi="Comic Sans MS"/>
                <w:iCs/>
                <w:color w:val="000000"/>
                <w:lang w:val="pl-PL"/>
              </w:rPr>
              <w:t>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. 36-37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-2/38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3/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,4/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flashcards - dom i pomieszcze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¿Dónde está Leon? - act. 1-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Dónde está Leon? Gdzie jest Leon? Użycie czasownika est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dom i mieszka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ytuować w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dom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omieszcz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rodzajniki określo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imek pytajny dónd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presente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</w:t>
            </w:r>
            <w:r>
              <w:rPr>
                <w:rFonts w:cs="Times New Roman" w:ascii="Comic Sans MS" w:hAnsi="Comic Sans MS"/>
                <w:iCs/>
                <w:color w:val="000000"/>
                <w:lang w:val="pl-PL"/>
              </w:rPr>
              <w:t>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-3/38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flashcards - dom i pomieszcze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¿Dónde está Leon? - act. 1-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karta pracy U3L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kartkówka U3L1.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5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n mi casa. W moim domu. Dom i jego wyposaże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dom i mieszka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ytuować w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dom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omieszcze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ebl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sprzęty gospodarstwa domow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rodzajniki określo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imek pytajny dónd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presente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</w:t>
            </w:r>
            <w:r>
              <w:rPr>
                <w:rFonts w:cs="Times New Roman" w:ascii="Comic Sans MS" w:hAnsi="Comic Sans MS"/>
                <w:iCs/>
                <w:color w:val="000000"/>
                <w:lang w:val="pl-PL"/>
              </w:rPr>
              <w:t>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4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flashcards - meble i sprzęty gospodarstwa domowego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 – En mi casa - act. 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3L1.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6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Dónde está la bañera? Gdzie jest wanna? Praca z tekst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dom i mieszka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ytuować w przestrzeni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przedmi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dom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omieszcze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ebl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sprzęty gospodarstwa domow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rodzajniki określo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imek pytajny dónd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presente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</w:t>
            </w:r>
            <w:r>
              <w:rPr>
                <w:rFonts w:cs="Times New Roman" w:ascii="Comic Sans MS" w:hAnsi="Comic Sans MS"/>
                <w:iCs/>
                <w:color w:val="000000"/>
                <w:lang w:val="pl-PL"/>
              </w:rPr>
              <w:t>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4/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-7/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 – En mi casa - act. 1-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a pracy U3L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gra Dominó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3L2.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7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 perro Sparky está debajo de la mesa. Użycie przyimków miejs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dom i mieszka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ytuować w przestrzeni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przedmi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dom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omieszcze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ebl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sprzęty gospodarstwa domow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rodzajniki określo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imek pytajny dónd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presente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</w:t>
            </w:r>
            <w:r>
              <w:rPr>
                <w:rFonts w:cs="Times New Roman" w:ascii="Comic Sans MS" w:hAnsi="Comic Sans MS"/>
                <w:iCs/>
                <w:color w:val="000000"/>
                <w:lang w:val="pl-PL"/>
              </w:rPr>
              <w:t>(w liczbie pojedynczej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niki ściągnięt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imki miejs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4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4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¿Dónde está mi perro?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 - act. 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y Dracobles y ¿Quién tiene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3L2.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8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 dormitorio. Opis pokoju. Dialogi w para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dom i mieszka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ytuować w przestrzeni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przedmi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dom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omieszcze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ebl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sprzęty gospodarstwa domow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rodzajniki określo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imek pytajny dónd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presente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</w:t>
            </w:r>
            <w:r>
              <w:rPr>
                <w:rFonts w:cs="Times New Roman" w:ascii="Comic Sans MS" w:hAnsi="Comic Sans MS"/>
                <w:iCs/>
                <w:color w:val="000000"/>
                <w:lang w:val="pl-PL"/>
              </w:rPr>
              <w:t>(w liczbie pojedynczej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niki ściągnięt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imki miejs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¿Dónde está mi perro?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 - act. 2-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y Dracobles y ¿Quién tiene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3L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3L3.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pl-PL"/>
              </w:rPr>
              <w:t>Hundir la fl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44, 47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4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z rozdziału 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a ¿Quién tiene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3L3.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3Repaso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0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3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45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5/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46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z rozdziału 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a Dracobles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3Repaso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3. Sprawdzian wiadomości z modułu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ian Test U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liz Navidad. Święta Bożego Narodzenia w Hiszpan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7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tradycjach świątecznych</w:t>
              <w:tab/>
              <w:t>Słownictwo związane ze Świętami Bożego Narodzenia, Sylwestrem oraz Nowym Rok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łownictwo związane ze Świętami Bożego Narodzenia, Sylwestrem oraz Nowym Roki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Święta Bożego Narodzenia w Hiszpanii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ylwester i Nowy Rok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ę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8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4/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8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y świąteczne Dominó, Dracobles i ¿Quién tiene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 – Feliz Navidad - act. 1-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a pracy Cultura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 cuerpo. Części ciał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części cia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ęści ciał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zgadnianie liczby i rodzaju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pytajne:, cuántos, cuántas 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tener w presente 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48-49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- części ciał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Mi cuerpo - act. 1-2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 monstruo es grande. Opis potwor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części cia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ęści ciał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zgadnianie liczby i rodzaju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pytajne:, cuántos, cuántas 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tener i ser w presente 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4-6/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4-6/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- części ciał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Mi cuerpo - act. 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a pracy U4L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4L1.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5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ómo eres? Jaki jesteś? Opis wyglądu zewnętrzneg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części ciał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wygląd zewnętrzn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relacje rodz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ęści ciał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gląd zewnętrzn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zgadnianie liczby i rodzaju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pytajne:, cuántos, cuántas 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tener i ser w presente 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- potwory, rodzina Leona i Sofii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¿Cómo es? - act. 1, 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4L1.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6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ién es quién? Praca w para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części ciał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wygląd zewnętrzn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relacje rodz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ęści ciał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gląd zewnętrzn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zgadnianie liczby i rodzaju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pytajne:, cuántos, cuántas 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tener i ser w presente 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3-4/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3-5/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¿Cómo es? - act. 2-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karta pracy U4L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4L2.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7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ofía es muy simpática. Opis cech charakter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charak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charakt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zgadnianie liczby i rodzaju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pytajne:, cuántos, cuántas 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tener i ser w presente 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-2/5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3-4/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-2/5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3/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Sofía es muy simpática - act. 1,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gra Dominó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4L2.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8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nueva vecina de Leon. Praca z tekst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charak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charakt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zgadnianie liczby i rodzaju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pytajne:, cuántos, cuántas 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tener i ser w presente 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Sofía es muy simpática - act. 2, 4-5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 xml:space="preserve">gra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¿Quién tiene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4L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4L3.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9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56,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56-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flashcards z rodziału 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Comic Sans MS" w:ascii="Comic Sans MS" w:hAnsi="Comic Sans MS"/>
              </w:rPr>
              <w:t xml:space="preserve">gry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¿Quién tiene? i Dracobles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4L3.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4Repaso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0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4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57-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58-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flashcards z rodziału 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Comic Sans MS" w:ascii="Comic Sans MS" w:hAnsi="Comic Sans MS"/>
              </w:rPr>
              <w:t xml:space="preserve">gra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Dracobles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4Repaso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4. Sprawdzian wiadomości z modułu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ian Test U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la cocina. Jedze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te gusta comer? Użycie czasownika gust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 gustan las manzanas. Praca z piosenk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5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desayunas? Opis śniadania. Użycie czasownika desayun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6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 desayuno del profesor Rafael. Ćwiczenia ze słuch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7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ngo hambre, quiero comer. Użycie czasownika querer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8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Qué rico! Jakie pyszne. Praca w para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9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0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5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5. Sprawdzian wiadomości z modułu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 lunes toco la guitarra. Ćwiczenia ze słuch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¿Qué te gusta hacer y qué no? Czasowniki regularne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s meses del año. Miesiące. Praca z piosenk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5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uándo es tu cumpleaños? Los números del 20 al 31. Liczebniki od 20 do 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6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ieres ir al cine conmigo? Las actividades del tiempo libre. Czas woln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7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 fin de semana. Aktywności w czasie wolny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8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9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5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0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5. Sprawdzian wiadomości z modułu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</w:tbl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Comic Sans MS" w:hAnsi="Comic Sans MS" w:cs="Comic Sans MS"/>
          <w:color w:val="000000"/>
          <w:sz w:val="22"/>
          <w:szCs w:val="22"/>
          <w:lang w:val="pl-PL"/>
        </w:rPr>
      </w:pPr>
      <w:r>
        <w:rPr>
          <w:rFonts w:cs="Comic Sans MS" w:ascii="Comic Sans MS" w:hAnsi="Comic Sans MS"/>
          <w:color w:val="000000"/>
          <w:sz w:val="22"/>
          <w:szCs w:val="22"/>
          <w:lang w:val="pl-PL"/>
        </w:rPr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Iwona">
    <w:altName w:val="Courier New"/>
    <w:charset w:val="ee"/>
    <w:family w:val="auto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tekst">
    <w:name w:val="001. tekst"/>
    <w:basedOn w:val="Normal"/>
    <w:qFormat/>
    <w:pPr>
      <w:widowControl w:val="false"/>
      <w:tabs>
        <w:tab w:val="clear" w:pos="708"/>
        <w:tab w:val="left" w:pos="198" w:leader="none"/>
      </w:tabs>
      <w:suppressAutoHyphens w:val="true"/>
      <w:autoSpaceDE w:val="false"/>
      <w:spacing w:lineRule="exact" w:line="240"/>
      <w:jc w:val="both"/>
    </w:pPr>
    <w:rPr>
      <w:rFonts w:ascii="Iwona;Courier New" w:hAnsi="Iwona;Courier New" w:eastAsia="Iwona;Courier New" w:cs="Iwona;Courier New"/>
      <w:color w:val="000000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20:23:00Z</dcterms:created>
  <dc:creator>*</dc:creator>
  <dc:description/>
  <cp:keywords/>
  <dc:language>en-US</dc:language>
  <cp:lastModifiedBy>DELL</cp:lastModifiedBy>
  <dcterms:modified xsi:type="dcterms:W3CDTF">2022-12-30T16:09:00Z</dcterms:modified>
  <cp:revision>11</cp:revision>
  <dc:subject/>
  <dc:title/>
</cp:coreProperties>
</file>